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ый умный 2024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!!!Пример заполнения!!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ый умный 2024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центр развития ребенка – детский сад № 40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овка, Ижорского района, Новокузнец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 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л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ариса Ив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hfjfj_as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fjfj_a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3:00Z</dcterms:created>
  <dc:creator>user</dc:creator>
  <dc:description/>
  <cp:keywords/>
  <dc:language>en-US</dc:language>
  <cp:lastModifiedBy>acer</cp:lastModifiedBy>
  <dcterms:modified xsi:type="dcterms:W3CDTF">2024-08-17T09:19:00Z</dcterms:modified>
  <cp:revision>90</cp:revision>
  <dc:subject/>
  <dc:title/>
</cp:coreProperties>
</file>